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春风化雨总有时  脚踏实地话芳菲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进区城东小学  张林亚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在同事眼里，我是老黄牛、是不知疲倦的战斗机；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在家长眼里，我是老朋友、是不厌其烦的贴心人；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在老公眼里，我是傻大妞，是不懂生活的大白痴；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在儿子眼里，我是好妈妈，是无所不能的女超人；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我，只是城东小学一名普通的老师——张林亚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我是一名中小学一级教师，</w:t>
      </w:r>
      <w:r>
        <w:rPr>
          <w:rFonts w:cs="宋体;SimSun" w:ascii="宋体;SimSun" w:hAnsi="宋体;SimSun"/>
          <w:sz w:val="24"/>
        </w:rPr>
        <w:t>197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出生，女，汉族，本科学历。</w:t>
      </w:r>
      <w:r>
        <w:rPr>
          <w:rFonts w:cs="宋体;SimSun" w:ascii="宋体;SimSun" w:hAnsi="宋体;SimSun"/>
          <w:sz w:val="24"/>
        </w:rPr>
        <w:t>199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师范毕业后，我带着青春的火热激情，满怀对教育事业的无限憧憬，踏入了三尺讲台。白驹过隙，光阴荏苒，转眼间已在三尺讲台驻守了二十二年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乡下到城镇，从郑陆小学到马杭中心小学，再到城东小学，我的事业轨迹很单一，但我的从教之路却走得坚实，有力。武进区“第五批小学语文骨干教师”，武进区“教育系统师德先进个人”，“常州市优秀教研组长”，“武进区中小学优秀班主任”，省优秀传统文化活动“优秀指导老师”，第七届常州市少年儿童书信文化活动“优秀指导老师”，区青少年《我们的价值观》读书教育活动“优秀指导老师”，常州市作文竞赛“指导老师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三年获得嘉奖，省赛课二等奖，区赛课多次获二等奖，多年被学校评为“优秀辅导员”“优秀教师”“五星级教师”…… 这一系列的荣誉就是我努力工作、辛勤耕耘的最好注脚！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高为师——三尺讲台“最美风景线”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要成为一名永葆青春的教师，首先是一名不折不扣的实干家。”多年来，我为了让学生学得轻松、愉快，十分注重优化学生学习方式，引导学生适应并掌握探究式学习方法；优化教学模式，变教师为导师，变教学为导学，在教学上已形成了自己独特的风格。特别是任学校课程中心副主任之后，无论学校工作多繁杂，我也不忘教好自己的语文课，力求在教学的每个环节求真务实、探究求新，让学生活学、熟练、巧用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为了提高自己的教学能力，我积极组织并参与教学研究，积极进行教育教学科研活动，努力使自己在研究状态下工作，不断提高自己的教育科研能力和水平，并不断运用到教学实践中。我积极参与课题研究，在省教育科学“十三五”规划课题《构建流动儿童课外阅读支持系统的研究》中，我负责课题的设计、研究、操作等重要工作，</w:t>
      </w:r>
      <w:r>
        <w:rPr>
          <w:rFonts w:cs="宋体;SimSun" w:ascii="宋体;SimSun" w:hAnsi="宋体;SimSun"/>
          <w:sz w:val="24"/>
        </w:rPr>
        <w:t>2018.11</w:t>
      </w:r>
      <w:r>
        <w:rPr>
          <w:rFonts w:ascii="宋体;SimSun" w:hAnsi="宋体;SimSun" w:cs="宋体;SimSun"/>
          <w:sz w:val="24"/>
        </w:rPr>
        <w:t>此课题通过中期评估；在《小学语文教学中有机渗透传统文化的研究》课题组研究中担任核心组成员，在《基于“有度”哲学思想，深化教学改革的行动研究》中担任核心组成员，此两项课题目前已结题。在课题研究中，我结合自己的教学工作，为课题研究收集了大量一手材料，所撰写的十几篇论文在各级各类杂志上和论文比赛中刊登或获奖，真正做到了在研究中学习，在学习中研究，提高了科研水平，加快了向“科研型”教师的转变。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倾情付出——学生心中“最美孩子王”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爱是一切教育的前提”，有爱才会有真正的教育，在多年的教育教学工作中，我始终把每个学生都是自己的孩子，把爱毫不吝惜地献给他们。我深知学生的天性，好胜乐赛，我努力创设各种平台，建立起各种竞赛，譬如“最善良的小明星”“最有爱的小雷锋”“最标准的播音员”等等，采用颁乐学币，颁发小奖状，准备小惊喜、小零食等形式多样的奖励方式，大受欢迎。我严而有度，课上是老师，课后是朋友，我用爱与真诚与学生交流，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年的班主任做得有声有色，学生在各级各类比赛中屡屡获奖，他们也用行动回报了我的辛勤付出，难怪同事们总说：“你们班总是人才济济。”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在多年教学中，我碰到过特殊孩子，简单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都不认识，基本的“黑”与“白”分不清，更别提其他了，但我没有特殊对待，相反处处关爱，在我三年的呵护下，她认识了全班的名字，出门在外一些常用的字也能认得，家长感激不尽，而我却认为自己只是做了自己该做的事；碰到过各种性格的单亲家庭的孩子，我总是根据他们不同的个性以心换心，努力打开他们的心扉，让他们感受到生活的温暖；遇到后进生，我总是用我的宽容去温暖学生的心灵，让学生知道错误是可以原谅的，并引导他们把自己的缺点找出来，然后逐步改正；遇到孩子生病，我不仅嘘寒问暖，还及时帮他们补上功课……有一次，一个学生因为对家长撒了谎害怕家长打骂离家出走了，我连夜和班中的家长们到处寻找，第二天四五点钟，我拖着疲惫的身躯、放下手边的所有事情，又在大街小巷中寻找起来，时至中午终于找到了躲起来的孩子，在我的耐心说服下，在和家长的沟通后，孩子终于认识到自己的错误，从此端正了态度，努力学习。而我呢，回家就累倒了，但第二天，我又振作精神，出现在三尺讲台上，继续播种，无怨无悔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我不仅关心着班中的每个学生，对于曾经的学生也一如既往地关心着，一个学生因发现自己是领养的孩子而自暴自弃，到初二就中途辍学了，我知道后，在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上反复劝说，劝其振作，努力向上，懂得感恩，不要荒废青春，做个对社会有用的人，学生在她的感召下重新找到了生活的目标；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，一位原来教过的孩子家长找到了她，告诉我他的孩子在正衡初中读初三了，可家里面临着突发情况，下班学期的学费没了着落，想到孩子在我班中时，我多次帮助他，走投无路下，家长火急火燎地找到了我，原也没抱多少希望，因为一学期的学费八千多，我家境一般，况且这个孩子已是我六、七年前教过的学生了。正在家长忐忑不安时，我毫不犹豫地答应了家长地请求。回到家，我就联系了孩子初三的班主任，又做起了老公的工作，老公摇摇头直笑我傻，可后来也被我打动了，同意无条件捐助孩子。在开学初，我们就赶到正衡初中，把费用交给了班主任，为了不让孩子背上沉重的思想负担，我们俩没有惊动孩子，悄悄地交完钱，又悄悄地回了家。家长感恩戴德，我摆摆手说：“孩子的前途重要，你们要把心思花在培养孩子身上。”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二十二年里，这些平凡的故事也是我生活的一部分。 “每个孩子都是一朵花，都需要我们教师爱心和耐心的浇灌！” 我是这样想的，也是这样做的。</w:t>
      </w:r>
    </w:p>
    <w:p>
      <w:pPr>
        <w:pStyle w:val="Normal"/>
        <w:spacing w:lineRule="exact" w:line="40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责任担当——同事眼中“最美教育人”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作为一名骨干教师，我不但要提高自己的理论和教学水平提高，更要带领大家一起前进。对于年轻教师，从班里管理到课堂教学，我都毫无保留地传授。我总是热心培养青年教师，先后指导吴旻、胡佳等青年教师，透过“听评课、互听互评、师徒同台”等方式进行课堂教学指导，给他们机会打拼磨练，给他们问题深入研究，给他们舞台大胆展示，努力将课标理念转化他们的教学实践，青年教师在我的带领下飞速成长，吴旻老师不仅能承担区级教学，还能承担送教任务，胡佳老师去年考上了备案制，还在法制录像课比赛中获得了区一等奖。除此之外，老师们评优评先、各种比赛我都主动出谋划策，尽心尽力地帮助他们。自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任学校中层以来，我更忙了，更累了，可是我却觉得自己过得更充实了。作为发展中心副主任，我把学校的语文教育教学质量提升作为己任，精心组织学校的第十一轮送培活动；带领教研组开展了“同课异构”听、评课、“中低年级课堂教学”等研讨活动；组织了“名师实录赏析”、“教学观摩”、“低年级语文课堂教学”等多样的研训方式。以问题研究引领课堂，开展了主题多样的研训活动：写字指导课中穿插指导，渗透技巧，激发兴趣；课外阅读课中激发兴趣、渗透方法、交流提高；同课异构中同中求异、异中求同。我所求的不是自己的一花独放，而是整个学校语文教学的万紫千红啊！</w:t>
      </w:r>
    </w:p>
    <w:p>
      <w:pPr>
        <w:pStyle w:val="Normal"/>
        <w:spacing w:lineRule="exact" w:line="400"/>
        <w:ind w:firstLine="482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家和邻睦——邻里口中“最美孙媳妇”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家和万事兴”在学校，我是风风火火的女教师，在家庭，我又努力做善解人意的好妻子。我一直和公婆和奶奶生活在一起，四世同堂，老奶奶性格十分要强，八九十岁的人了却事事想亲力亲为，老人一辈子争强好胜，但在我面前却是“乖巧听话”，每次吃饭前，我总是为她盛好饭菜，再扶她坐到饭桌前，给她夹菜，为她讲笑话，哄她多吃点；冬天，每隔一个礼拜，我总是带着老人去浴室洗澡，换衣物、洗头、搓背……夏天，每天为老人准备洗澡衣服，放水、擦洗，我都亲力亲为，从来不要别人帮忙，看着老人高高兴兴、舒舒服服的样子，我心里也很快乐。帮她洗完澡，我又忙着帮老人洗衣服，有时，老人不小心弄脏了衣物，便扯着衣物不让我帮着洗，我总笑着宽慰她：“怎么了？怕我洗不干净？没事的，交给我，保证帮你洗得喷喷香。”惹得老奶奶不好意思得呵呵乐。一年暑假，老奶奶生病住院了，我跑前跑后，忙着伺候，喂饭、扶上厕所，按照医嘱采集大小号样本……忙得满头大汗，老奶奶看着不住念叨：“菩萨般心肠啊！” 我总笑着说：“什么话呀？一家人不说两家话，安心养身体，我还等着您身体好了带您去公园散心呢！”身边的邻里乡亲看到了总是说：“世上哪有这样好的孙媳妇呀！”“不愧是老师，多孝顺的一个人啊！” 我不仅对老奶奶尽孝，在公婆面前也很孝顺，有什么事情都会征询公婆意见，每年都会和老公商量着安排老两口出门旅游散心，一家人凡事有商有量，日子过得和和美美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这就是我，一名普普通通的人民教师，一名简简单单的妻子，一名平平凡凡的公民。我用对生活的关爱、对学生的热爱、对事业的执着、对教育的赤诚，谱写着一曲平实而又动人的人生小曲！虽然没有惊天动地的壮举，但我用自己平凡而朴实的行动，照亮了一片清纯的天地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</cp:lastModifiedBy>
  <dcterms:modified xsi:type="dcterms:W3CDTF">2019-06-27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